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5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ome years ago, I recall walking into a museum and no one was sitting at the entrance. I guess I could have easily just walked in without paying. Instead I waited, just ignored the temptation and waited for someone to show up so I could pay the admission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5:07:00Z</dcterms:created>
  <dc:creator>Subject Account</dc:creator>
  <dc:description/>
  <cp:keywords/>
  <dc:language>en-US</dc:language>
  <cp:lastModifiedBy>Subject Account</cp:lastModifiedBy>
  <dcterms:modified xsi:type="dcterms:W3CDTF">2005-07-15T05:07:00Z</dcterms:modified>
  <cp:revision>2</cp:revision>
  <dc:subject/>
  <dc:title>Memory 5528</dc:title>
</cp:coreProperties>
</file>